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AL-Mateen"/>
          <w:b w:val="false"/>
          <w:bCs w:val="false"/>
        </w:rPr>
        <w:t>7</w:t>
      </w:r>
      <w:r>
        <w:rPr>
          <w:rFonts w:cs="AL-Mateen"/>
          <w:b w:val="false"/>
          <w:bCs w:val="false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rtl w:val="true"/>
        </w:rPr>
        <w:t>المبح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ساد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Cs w:val="false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rtl w:val="true"/>
        </w:rPr>
        <w:t>ه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هن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عمر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ض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Cs w:val="false"/>
          <w:sz w:val="32"/>
          <w:szCs w:val="32"/>
        </w:rPr>
        <w:t>1</w:t>
      </w:r>
      <w:r>
        <w:rPr>
          <w:rFonts w:cs="AL-Mateen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حف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عمر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زواغ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00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4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ث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ل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386" w:leader="none"/>
        </w:tabs>
        <w:bidi w:val="1"/>
        <w:ind w:left="26" w:right="0" w:hanging="0"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2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يف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26" w:leader="none"/>
        </w:tabs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26" w:leader="none"/>
        </w:tabs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سا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ف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right" w:pos="26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Cs w:val="32"/>
        </w:rPr>
        <w:t>3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TextBodyIndent"/>
        <w:tabs>
          <w:tab w:val="clear" w:pos="386"/>
          <w:tab w:val="right" w:pos="26" w:leader="none"/>
        </w:tabs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يطلة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12"/>
        <w:t>*</w:t>
      </w:r>
      <w:r>
        <w:rPr>
          <w:rStyle w:val="FootnoteCharacters"/>
          <w:rFonts w:cs="Traditional Arabic"/>
          <w:sz w:val="28"/>
          <w:szCs w:val="28"/>
          <w:rtl w:val="true"/>
        </w:rPr>
        <w:t>**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13"/>
        <w:t>*</w:t>
      </w:r>
      <w:r>
        <w:rPr>
          <w:rStyle w:val="FootnoteCharacters"/>
          <w:rFonts w:cs="Traditional Arabic"/>
          <w:sz w:val="28"/>
          <w:szCs w:val="28"/>
          <w:rtl w:val="true"/>
        </w:rPr>
        <w:t>***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ي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ب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TextBodyIndent"/>
        <w:tabs>
          <w:tab w:val="clear" w:pos="386"/>
          <w:tab w:val="right" w:pos="26" w:leader="none"/>
        </w:tabs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</w:p>
    <w:p>
      <w:pPr>
        <w:pStyle w:val="TextBodyIndent"/>
        <w:ind w:left="0" w:right="0" w:hanging="0"/>
        <w:jc w:val="both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center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42545</wp:posOffset>
              </wp:positionH>
              <wp:positionV relativeFrom="paragraph">
                <wp:posOffset>37465</wp:posOffset>
              </wp:positionV>
              <wp:extent cx="4995545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2.95pt" to="389.95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403</w:t>
      </w:r>
      <w:r>
        <w:rPr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2/145</w:t>
      </w:r>
      <w:r>
        <w:rPr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36</w:t>
      </w:r>
      <w:r>
        <w:rPr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محمد عبد الله بن مانوج اللمائي الهواري ، من الطبقة الرابعة </w:t>
      </w:r>
      <w:r>
        <w:rPr>
          <w:rtl w:val="true"/>
        </w:rPr>
        <w:t xml:space="preserve">( </w:t>
      </w:r>
      <w:r>
        <w:rPr/>
        <w:t>400</w:t>
      </w:r>
      <w:r>
        <w:rPr>
          <w:rtl w:val="true"/>
        </w:rPr>
        <w:t xml:space="preserve">- </w:t>
      </w:r>
      <w:r>
        <w:rPr/>
        <w:t>450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أحد الفقهاء الذين أثروا التراث الفكري الإباضي ، مع ثلة من العلماء عُرفوا بأصحاب الغار ، إذ اجتمعوا على تأليف موسوعة فقهية ، في غار أمجماج بجزيرة جربة ، وقد دخل أبو محمد العلم متأخرا حيث كان أول حياته يرعى الغنم ، فمر عليه أحد المشايخ فقال </w:t>
      </w:r>
      <w:r>
        <w:rPr>
          <w:rtl w:val="true"/>
        </w:rPr>
        <w:t xml:space="preserve">: " </w:t>
      </w:r>
      <w:r>
        <w:rPr>
          <w:rtl w:val="true"/>
        </w:rPr>
        <w:t xml:space="preserve">إعلم أن غنما ترعاها اللحية هي خير الغنم ، وأن لحية ترعى الغنم هي شر اللحى </w:t>
      </w:r>
      <w:r>
        <w:rPr>
          <w:rtl w:val="true"/>
        </w:rPr>
        <w:t xml:space="preserve">" </w:t>
      </w:r>
      <w:r>
        <w:rPr>
          <w:rtl w:val="true"/>
        </w:rPr>
        <w:t xml:space="preserve">فأثر ذلك في نفسه ، فتفرغ للعلم وطلبه ، أخذ العلم عن أبي مسور يسجا بن يوجين وغيره ، ترك فتاوى متناثرة في كتب الفقه والسير الإباض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400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2/70</w:t>
      </w:r>
      <w:r>
        <w:rPr>
          <w:rtl w:val="true"/>
        </w:rPr>
        <w:t xml:space="preserve"> </w:t>
      </w:r>
      <w:r>
        <w:rPr>
          <w:rtl w:val="true"/>
        </w:rPr>
        <w:t xml:space="preserve">، بحاز وآخرون ، معجم أعلام الإباضية ، </w:t>
      </w:r>
      <w:r>
        <w:rPr/>
        <w:t>2/27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93</w:t>
      </w:r>
      <w:r>
        <w:rPr>
          <w:rtl w:val="true"/>
        </w:rPr>
        <w:t xml:space="preserve"> )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محمد كاموس الزواغي ، من علماء جربة بتونس ، أخذ العلم عن الشيخ أبي مسور يسجا بن يوجين بجربة ، استشهد ضمن مجموعة من المشايخ أثناء هجوم المعز بن باديس الصنهاجي على جربة سنة </w:t>
      </w:r>
      <w:r>
        <w:rPr/>
        <w:t>431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شماخي ، السير ، </w:t>
      </w:r>
      <w:r>
        <w:rPr/>
        <w:t>2/125</w:t>
      </w:r>
      <w:r>
        <w:rPr>
          <w:rtl w:val="true"/>
        </w:rPr>
        <w:t xml:space="preserve"> </w:t>
      </w:r>
      <w:r>
        <w:rPr>
          <w:rtl w:val="true"/>
        </w:rPr>
        <w:t xml:space="preserve">، بحاز وآخرون ، معجم اعلام الإباضية ، </w:t>
      </w:r>
      <w:r>
        <w:rPr/>
        <w:t>2/34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57</w:t>
      </w:r>
      <w:r>
        <w:rPr>
          <w:rtl w:val="true"/>
        </w:rPr>
        <w:t xml:space="preserve"> )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403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2/145</w:t>
      </w:r>
      <w:r>
        <w:rPr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يفرن </w:t>
      </w:r>
      <w:r>
        <w:rPr>
          <w:rtl w:val="true"/>
        </w:rPr>
        <w:t xml:space="preserve">: </w:t>
      </w:r>
      <w:r>
        <w:rPr>
          <w:rtl w:val="true"/>
        </w:rPr>
        <w:t xml:space="preserve">قرية من قرى جبل نفوسة بليبيا في الجهة الشرقية من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نامي ، دراسات عن الإباضية ، ص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 xml:space="preserve">ـ دبوز ، تاريخ المغرب الكبير ، </w:t>
      </w:r>
      <w:r>
        <w:rPr/>
        <w:t>3/77</w:t>
      </w:r>
      <w:r>
        <w:rPr>
          <w:rtl w:val="true"/>
        </w:rPr>
        <w:t xml:space="preserve"> ) 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36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مرساون </w:t>
      </w:r>
      <w:r>
        <w:rPr>
          <w:rtl w:val="true"/>
        </w:rPr>
        <w:t xml:space="preserve">: </w:t>
      </w:r>
      <w:r>
        <w:rPr>
          <w:rtl w:val="true"/>
        </w:rPr>
        <w:t xml:space="preserve">لم أجد ترجمة لها ، ولكن الظاهر أنها قرية من قرى جبل نفوسة ، حيث أن أهلها سألوا الشيخ عمروس اليفرني ، ولن يسألوه إلا إذا كان قريبا منهم ، والشيخ عمروس من قرية يفرن بجبل نفوسة ، إذا فأمرساون من قرى جبـل نفوسـة والله أعلم 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2/192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طُلَيْطُلَةُ </w:t>
      </w:r>
      <w:r>
        <w:rPr>
          <w:rtl w:val="true"/>
        </w:rPr>
        <w:t xml:space="preserve">: </w:t>
      </w:r>
      <w:r>
        <w:rPr>
          <w:rtl w:val="true"/>
        </w:rPr>
        <w:t xml:space="preserve">مدينة كبيرة بالأندلس ، تقع غربي ثغر الروم ، وبين الجَوْف والشرق من قرطبة ، وكانت قاعدة ملوك القرطبيين وموضع قرارهم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حموي ، معجم البلدان ، </w:t>
      </w:r>
      <w:r>
        <w:rPr/>
        <w:t>6/265</w:t>
      </w:r>
      <w:r>
        <w:rPr>
          <w:rtl w:val="true"/>
        </w:rPr>
        <w:t xml:space="preserve"> )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هو الحكم بن هشام بن عبد الرحمن بن معاوية بن هشام بن عبد الملك بن مروان ، صاحب الأندلس ، ولقبه المنتصر ، ويكنى بأبي العاص ، حكم بعد وفاة أبيه هشام في سنة </w:t>
      </w:r>
      <w:r>
        <w:rPr/>
        <w:t>180</w:t>
      </w:r>
      <w:r>
        <w:rPr>
          <w:rtl w:val="true"/>
        </w:rPr>
        <w:t xml:space="preserve">هـ ، وكان صارما حازما ، وهو أول من استكثر من المماليك بالأندلس ، وربط الخيل ببابه ، وتشبه بالجبابرة ، وكان شاعرا ، وكان يقرب الفقهاء والصالحين ، ويرد المظالم وينصف المظلوم ، استمر في الحكم لمدة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سنة ، ومات في سنة </w:t>
      </w:r>
      <w:r>
        <w:rPr/>
        <w:t>206</w:t>
      </w:r>
      <w:r>
        <w:rPr>
          <w:rtl w:val="true"/>
        </w:rPr>
        <w:t xml:space="preserve">هـ ، وعمره عند وفاته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 xml:space="preserve">سنة ، فحكم بعـده ابنـه عبـد الرحمـ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الأثير ، الكامل في التاريخ ، </w:t>
      </w:r>
      <w:r>
        <w:rPr/>
        <w:t>5/30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66</w:t>
      </w:r>
      <w:r>
        <w:rPr>
          <w:rtl w:val="true"/>
        </w:rPr>
        <w:t xml:space="preserve">- </w:t>
      </w:r>
      <w:r>
        <w:rPr>
          <w:rtl w:val="true"/>
        </w:rPr>
        <w:t xml:space="preserve">ابن خلدون ، تاريخ ابن خلدون ، </w:t>
      </w:r>
      <w:r>
        <w:rPr/>
        <w:t>4/151</w:t>
      </w:r>
      <w:r>
        <w:rPr>
          <w:rtl w:val="true"/>
        </w:rPr>
        <w:t xml:space="preserve">- </w:t>
      </w:r>
      <w:r>
        <w:rPr/>
        <w:t>153</w:t>
      </w:r>
      <w:r>
        <w:rPr>
          <w:rtl w:val="true"/>
        </w:rPr>
        <w:t xml:space="preserve"> )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ـ حسين مؤنس ، معالم تاريخ المغرب والأندلس ، مؤسسة المعارف للطباعة والنشر ، بيروت ، لبنان ، ط</w:t>
      </w:r>
      <w:r>
        <w:rPr/>
        <w:t>1</w:t>
      </w:r>
      <w:r>
        <w:rPr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77</w:t>
      </w:r>
      <w:r>
        <w:rPr>
          <w:rtl w:val="true"/>
        </w:rPr>
        <w:t>م ، ص</w:t>
      </w:r>
      <w:r>
        <w:rPr/>
        <w:t>278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386" w:leader="none"/>
      </w:tabs>
      <w:bidi w:val="1"/>
      <w:ind w:left="720" w:right="72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14:38:00Z</dcterms:created>
  <dc:creator>LAC</dc:creator>
  <dc:description/>
  <dc:language>en-US</dc:language>
  <cp:lastModifiedBy>mohanna</cp:lastModifiedBy>
  <dcterms:modified xsi:type="dcterms:W3CDTF">2004-01-17T20:54:00Z</dcterms:modified>
  <cp:revision>90</cp:revision>
  <dc:subject/>
  <dc:title>7- المبحث السادس : هل هناك عمروس غيره </dc:title>
</cp:coreProperties>
</file>